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КУЗНЕЦ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БАГАН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8" w:leader="none"/>
        </w:tabs>
        <w:spacing w:lineRule="auto" w:line="240" w:before="0" w:after="0"/>
        <w:outlineLvl w:val="2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ab/>
        <w:t>ПОСТАНОВЛЕНИЕ</w:t>
      </w:r>
    </w:p>
    <w:p>
      <w:pPr>
        <w:pStyle w:val="Normal"/>
        <w:tabs>
          <w:tab w:val="clear" w:pos="708"/>
          <w:tab w:val="left" w:pos="8070" w:leader="none"/>
        </w:tabs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28.03.2025</w:t>
        <w:tab/>
        <w:t>№ 17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Кузнецовка</w:t>
      </w:r>
    </w:p>
    <w:p>
      <w:pPr>
        <w:pStyle w:val="Normal"/>
        <w:spacing w:lineRule="atLeast" w:line="270" w:before="0" w:after="0"/>
        <w:ind w:right="-142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Кузнецовского сельсовета Баганского района Новосибирской области от 16.12.2024 № 102 «Об утверждении Программы профилактики рисков причинения вреда (ущерба) охраняемым законом ценностям на 2025 год в рамках муниципального контроля в сфере благоустройства на территории Кузнецовского сельсовета Бага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tLeast" w:line="270" w:before="0" w:after="0"/>
        <w:ind w:righ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остановлением Правительства РФ от 25 июня 2021 года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администрация Кузнецовского сельсовета Баганского района Новосибир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постановление администрации Кузнецовского сельсовета Бага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от 16.12.2024 № 102 «Об утверждении Программы профилактики рисков причинения вреда (ущерба) охраняемым законом ценностям на 2025 год в рамках муниципального контроля в сфере благоустройства на территории Кузнецовского сельсовета Бага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Раздел 3 «Перечень профилактических мероприятий, сроки (периодичность) их проведения» утвердить в ново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3. Перечень профилактических мероприятий, сроки (периодичность) их провед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При осуществлении муниципального контроля в соответствии с Положением о контроле могут проводиться следующие виды профилактических мероприятий: 1) информирование; 2) объявление предостережения; 3) консультирование; 4) профилактический визи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409"/>
        <w:gridCol w:w="2092"/>
      </w:tblGrid>
      <w:tr>
        <w:trPr>
          <w:trHeight w:val="9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ое должностное лицо</w:t>
            </w:r>
          </w:p>
        </w:tc>
      </w:tr>
      <w:tr>
        <w:trPr>
          <w:trHeight w:val="3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 не позднее 30 января года, следующего за годом обобщения правоприменительной практи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вление предостережения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ращениям контролируемых лиц и их представител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визит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й визит проводится по инициативе контролируемых лиц в соответствии со статьёй 52 ФЗ от 31.07.2020 №248-ФЗ «О государственном контроле (надзоре) и муниципальном контроле в Российской Федерации». Проводится в форме профилактической беседы по месту осуществления деятельности контролируемого лица либо путем использования видеоконференц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ный профилактический визит проводится в отношении контролируемого лица, приступающего к осуществлению деятельности по управлению многоквартирными домами, а также в отношении объектов контроля, отнесенных к категории высокого риска не менее 1 раза в квартал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нсультирование контролируемых лиц или их представителей по вопросам соблюдения обязательных требований производится контрольным органом: по телефону, в устной форме, в письменной форме, на личном приеме, в ходе проведения профилактического мероприятия, контрольного мероприятия.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нсультирование осуществляется по следующим вопросам: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 организация и осуществление контроля в сфере благоустрой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) порядок осуществления контрольных мероприятий, установленных настоящим Положение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) порядок обжалования действий (бездействия) должностных лиц, уполномоченных осуществлять контроль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Контрольным органом в рамках контроль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руководителем (заместителем руководителя) Контрольного органа. В целях организации обобщения правоприменительной практики контрольным органом в срок до 30.03.2025 на официальном сайте администрации Кузнецовского сельсовета в информационно-телекоммуникационной сети "Интернет" в разделе «Муниципальный контроль» размещается доклад о правоприменительной практи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мках добровольного определения контролируемыми лицами уровня соблюдения ими обязательных требований возможно проведение самостоятельной оценки соблюдения обязательных требований, относящихся к предмету муниципального контроля (самообследование). Самообследование осуществляется с соблюдением требований ст. 51 Федерального закона от 31.07.2020 № 248-ФЗ «О государственном контроле (надзоре) и муниципальном контроле в Российской Федерации». Для поощрения и стимулирования добросовестных контролируемых лиц могут применяться следующие меры: возможность проведения инспекционного визита, выездной проверки с использованием средств дистанционного взаимодействия, присуждение контролируемому лицу репутационного статуса, обозначающего добросовестное соблюдение контролируемым лицом обязательных требований, и предоставление контролируемому лицу права публично размещать данную информацию в открытых источниках, в том числе в информационных и реклам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формация об оценке контролируемых лиц предоставляется заинтересованным лицам посредством размещения на официальном сайте администрации Кузнецовского сельсовета в сети «Интернет». Срок действия репутационного статуса, обозначающего добросовестное соблюдение контролируемым лицом обязательных требований, составляет 3 года со дня присвоения указанного статуса. Репутационный статус, обозначающий добросовестное соблюдение контролируемым лицом обязательных требований, аннулируется при установлении контрольным органом несоответствия контролируемого лица критериям добросовестности, о чем контролируемое лицо уведомляется в течение одного месяца. Проведение мер стимулирования добросовестности как профилактических мероприятий в рамках осуществления муниципального контроля не предусмотрено.»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публиковать в периодическом печатном издании «Бюллетень органов местного самоуправления Кузнецовского сельсовета» и на сайте администрации Кузнецовского сель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 kuznetsovka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 xml:space="preserve">.ru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становление вступает в силу после его официального опубликования.   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знецовского сельсовета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 Новосибирской области                                           А.М.Дац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аранова Галина Яковлевн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2-130</w:t>
      </w:r>
    </w:p>
    <w:p>
      <w:pPr>
        <w:pStyle w:val="Style18"/>
        <w:ind w:right="11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00:00Z</dcterms:created>
  <dc:creator>fgh</dc:creator>
  <dc:description/>
  <cp:keywords/>
  <dc:language>en-US</dc:language>
  <cp:lastModifiedBy>Кирилл</cp:lastModifiedBy>
  <cp:lastPrinted>2025-03-17T11:57:00Z</cp:lastPrinted>
  <dcterms:modified xsi:type="dcterms:W3CDTF">2025-04-01T09:00:00Z</dcterms:modified>
  <cp:revision>2</cp:revision>
  <dc:subject/>
  <dc:title/>
</cp:coreProperties>
</file>